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</w:rPr>
        <w:t>29.08.2014 г. в 10:00 в здании Вертелишковского сельского исполнительного комитета (аг. Вертелишки, ул. Советская, 21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3544"/>
        <w:gridCol w:w="1417"/>
        <w:gridCol w:w="2126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6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460 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300 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к сетям электроснаб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алеко – река Неман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460 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300 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к сетям электроснаб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алеко – река Неман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460 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300 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к сетям электроснаб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алеко – река Неман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1010000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анковщ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429 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 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к сетям электроснаб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1010000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анковщ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435 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 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к сетям электроснаб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10100002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анковщ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801 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 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к сетям электроснаб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частия в аукционе гражданин (лично либо через своего представителя) со дня опубликования настоящего извещения и до 17:00 25 августа 2014 г. представляет в комиссию по организации и проведению аукциона по адресу: аг. Вертелишки, ул. Советская, 21, следующие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пию платёжного поручения о внесении задатка в размере 10 % от начальной цены предмета аукциона (для земельного участка У-1 –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746 000 </w:t>
      </w:r>
      <w:r>
        <w:rPr>
          <w:rFonts w:cs="Times New Roman" w:ascii="Times New Roman" w:hAnsi="Times New Roman"/>
          <w:sz w:val="30"/>
          <w:szCs w:val="30"/>
        </w:rPr>
        <w:t xml:space="preserve">белорусских рублей, для земельного участка У-2 -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746 000 </w:t>
      </w:r>
      <w:r>
        <w:rPr>
          <w:rFonts w:cs="Times New Roman" w:ascii="Times New Roman" w:hAnsi="Times New Roman"/>
          <w:sz w:val="30"/>
          <w:szCs w:val="30"/>
        </w:rPr>
        <w:t xml:space="preserve">белорусских рублей, для земельного участка У-3 -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746 000 </w:t>
      </w:r>
      <w:r>
        <w:rPr>
          <w:rFonts w:cs="Times New Roman" w:ascii="Times New Roman" w:hAnsi="Times New Roman"/>
          <w:sz w:val="30"/>
          <w:szCs w:val="30"/>
        </w:rPr>
        <w:t xml:space="preserve">белорусских рублей, для земельного участка У-5 –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743 000 </w:t>
      </w:r>
      <w:r>
        <w:rPr>
          <w:rFonts w:cs="Times New Roman" w:ascii="Times New Roman" w:hAnsi="Times New Roman"/>
          <w:sz w:val="30"/>
          <w:szCs w:val="30"/>
        </w:rPr>
        <w:t xml:space="preserve">белорусских рубля, для земельного участка У-6 –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743 600 </w:t>
      </w:r>
      <w:r>
        <w:rPr>
          <w:rFonts w:cs="Times New Roman" w:ascii="Times New Roman" w:hAnsi="Times New Roman"/>
          <w:sz w:val="30"/>
          <w:szCs w:val="30"/>
        </w:rPr>
        <w:t xml:space="preserve">белорусских рублей, для земельного участка У-7 –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780 100  </w:t>
      </w:r>
      <w:r>
        <w:rPr>
          <w:rFonts w:cs="Times New Roman" w:ascii="Times New Roman" w:hAnsi="Times New Roman"/>
          <w:sz w:val="30"/>
          <w:szCs w:val="30"/>
        </w:rPr>
        <w:t>белорусских рублей, на расчётный счет ГУ МФ РБ по Гродненской области Вертелишковский сельисполком, № 3641514010287 в филиал № 400 «АСБ «Беларусбанк» г. Гродно, код 752, назначение платежа 04901, УНН 50002733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ый телефон</w:t>
      </w:r>
      <w:r>
        <w:rPr>
          <w:rFonts w:cs="Times New Roman" w:ascii="Times New Roman" w:hAnsi="Times New Roman"/>
          <w:b/>
          <w:sz w:val="30"/>
          <w:szCs w:val="30"/>
        </w:rPr>
        <w:t xml:space="preserve">: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(8-0152) 9983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Вертелишковский сельисполком, № 364151401010287 в филиал № 400 «АСБ «Беларусбанк» г. Гродно, код 752, назначение платежа 04901, УНН 500027332, 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30"/>
          <w:szCs w:val="30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30"/>
          <w:szCs w:val="30"/>
        </w:rPr>
        <w:t xml:space="preserve"> на расчётный счёт ГУ МФ РБ по Гродненской области Вертелишковский сельисполком,  № 364151401010287 в филиал № 400 «АСБ «Беларусбанк» г. Гродно, код 752, назначение платежа 04616, УНН 500027332, 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42:00Z</dcterms:created>
  <dc:creator>ITEX</dc:creator>
  <dc:description/>
  <cp:keywords/>
  <dc:language>en-US</dc:language>
  <cp:lastModifiedBy>Инесса Васильевна</cp:lastModifiedBy>
  <cp:lastPrinted>2014-07-22T11:39:00Z</cp:lastPrinted>
  <dcterms:modified xsi:type="dcterms:W3CDTF">2014-08-01T06:42:00Z</dcterms:modified>
  <cp:revision>2</cp:revision>
  <dc:subject/>
  <dc:title/>
</cp:coreProperties>
</file>